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ng" ContentType="image/png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9.pct" ContentType="image/x-pict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200 Portfolio Development  (2003)   revised 2008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193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5" t="-654" r="-205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00800" cy="276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8" t="-457" r="-198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210  Advanced Project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75400" cy="161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15100" cy="191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5" t="-658" r="-195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213 Internship in Multimedia  (2003)  revised 2008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10300" cy="175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719" r="-204" b="-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2235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2" t="-565" r="-202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223 Print and Packaging Design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274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" t="-461" r="-211" b="-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10300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4" t="-690" r="-204" b="-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231 Scripting and interactive Multimedia Production  Dist ED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89600" cy="2336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541" r="-22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91200" cy="2895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9" t="-437" r="-2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240 Advanced Sound and Video Design  (2003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50000" cy="152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40500" cy="1892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4" t="-667" r="-194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ng"/><Relationship Id="rId13" Type="http://schemas.openxmlformats.org/officeDocument/2006/relationships/image" Target="media/image12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57:00Z</dcterms:created>
  <dc:creator>Sara McKinnon</dc:creator>
  <dc:description/>
  <dc:language>en-US</dc:language>
  <cp:lastModifiedBy>Sara McKinnon</cp:lastModifiedBy>
  <dcterms:modified xsi:type="dcterms:W3CDTF">2009-10-25T02:00:00Z</dcterms:modified>
  <cp:revision>3</cp:revision>
  <dc:subject/>
  <dc:title>MMST 200 Portfolio Development</dc:title>
</cp:coreProperties>
</file>